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FORMULAR C7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cs="Courier New" w:ascii="Courier New" w:hAnsi="Courier New"/>
          <w:sz w:val="14"/>
          <w:szCs w:val="14"/>
        </w:rPr>
        <w:t xml:space="preserve">Lista consumurilor cu mana de lucru (cantitati totale)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cs="Courier New" w:ascii="Courier New" w:hAnsi="Courier New"/>
          <w:sz w:val="14"/>
          <w:szCs w:val="14"/>
        </w:rPr>
        <w:t xml:space="preserve">------------------------------------------------------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 xml:space="preserve">Lucrarea: Reabilitare ,extindere si etajare cladire sediu administrativ -Statia de pompare Urlati,jud.Prahova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 xml:space="preserve">Devize: CNPT01 CNPT02 CNPT03 CNPT04 CNPT05 CNPT06 CNPT07 CNPT08 CNPT09 CNPT10 CNPT11 CNPT12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Nr. |   Denumirea meseriei                       |Consumuri (om-ore)  |Tarif mediu |Valoare(exclusiv TVA)|    Procent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Crt.|                                            |cu manopera directa |  RON/ora   |        RON          |     100%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                                   |                    |            |      (2 x 3)        |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--|--------------------|------------|---------------------|--------------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0  |                   1                        |         2          |     3      |          4          |       5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--|--------------------|------------|---------------------|--------------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1|     101 ASFALTATOR                         |           3.191    |            |                     |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2|     102 BETONIST                           |         254.218    |            |                     |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3|     107 DULGHER CONSTRUCTII                |        1779.651    |            |                     |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4|     109 FAIANTAR                           |         268.600    |            |                     |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5|     111 FIERAR BETON                       |        2492.898    |            |                     |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6|     112 FINISOR MASE PLASTICE              |          40.700    |            |                     |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7|     115 INSTALATOR ELECTRICIAN             |        1292.657    |            |                     |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8|     116 INSTALATOR SANITAR                 |         322.870    |            |                     |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9|     117 INSTALATOR INCALZIRE               |         767.527    |            |                     |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10|     120 INSTALATOR ALIMENTARE CU APA       |          44.527    |            |                     |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11|     121 IPSOSAR                            |         840.559    |            |                     |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12|     122 IZOLATOR HIDROFUG                  |         914.870    |            |                     |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13|     123 IZOLATOR TERMIC                    |          10.437    |            |                     |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14|     125 MONTATOR PREFABRICATE BETON        |         565.614    |            |                     |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15|     126 MOZAICAR                           |         652.484    |            |                     |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16|     127 PARCHETAR                          |         166.400    |            |                     |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17|     128 PAVATOR                            |          40.419    |            |                     |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18|     129 PIETRAR                            |          16.757    |            |                     |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19|     131 TINICHIGIU SANT.                   |         409.768    |            |                     |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20|     133 ZUGRAV VOPSITOR                    |         930.571    |            |                     |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21|     134 ZIDAR                              |        2562.556    |            |                     |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22|     196 SAPATOR                            |         593.903    |            |                     |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23|     199 MUNCITOR DESERVIRE C-TII.MONTAJ    |        2307.863    |            |                     |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24|     202 ELECTRICIAN CABLURI SUBTERANE      |          92.119    |            |                     |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25|     203 ELECTRICIAN POST TRAFO             |          39.169    |            |                     |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26|     214 LACATUS CONSTRUCTII METALICE       |         510.962    |            |                     |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27|     218 LACATUS MECANIC INTRETINERE-       |           3.960    |            |                     |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REPARATII                          |                    |            |                     |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28|     227 SUDOR ELECTRIC                     |          29.583    |            |                     |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29|     230 VOPSITOR INDUSTRIAL                |          24.195    |            |                     |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30|     268 MONTATOR CONSTRUCTII METALICE      |         375.664    |            |                     |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31|     299 MUNCITOR DESERVIRE C-TII MASINI    |          10.312    |            |                     |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32|     404 MINER IN SUBTERAN                  |         162.107    |            |                     |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33|     601 TIMPLAR                            |         398.947    |            |                     |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34|    2214 LACATUS CONSTR. METAL-B            |          25.601    |            |                     |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35|    2227 SUDOR ELECTRIC-B                   |           3.417    |            |                     |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36|    2228 SUDOR GAZE-B                       |           2.640    |            |                     |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37|    2230 VOPSITOR INDUSTRIAL                |          35.396    |            |                     |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38|    3197 MUNCITOR INCARCARE-DESCARCARE      |         112.820    |            |                     |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MATERIALE                          |                    |            |                     |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39|    9999 DIFERENTA PRET MANOPERA - MII LEI  |                    |            |                     |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--|--------------------|------------|---------------------|--------------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T O T A L                          |       19105.933    | RON        |                     |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                                   |                    |------------|---------------------|--------------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                                   |                    | EURO       |                     |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Ofertant         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</w:p>
    <w:sectPr>
      <w:type w:val="nextPage"/>
      <w:pgSz w:w="11906" w:h="16838"/>
      <w:pgMar w:left="144" w:right="144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7:19:00Z</dcterms:created>
  <dc:creator>dorina</dc:creator>
  <dc:description/>
  <cp:keywords/>
  <dc:language>en-US</dc:language>
  <cp:lastModifiedBy>dorina</cp:lastModifiedBy>
  <dcterms:modified xsi:type="dcterms:W3CDTF">2025-06-04T07:19:00Z</dcterms:modified>
  <cp:revision>2</cp:revision>
  <dc:subject/>
  <dc:title/>
</cp:coreProperties>
</file>